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Утверждаю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закупочной комисс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иректор ООО «КЭР-Генерация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И.А. Зиганшин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ы Закупочной комиссии по выбору поставщи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закуп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: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азань, ул. Восход 45а, ком. 13(203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«15» мая 2019г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Закупочной комисс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3969"/>
        <w:gridCol w:w="1808"/>
      </w:tblGrid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ус</w:t>
            </w:r>
          </w:p>
        </w:tc>
      </w:tr>
      <w:tr>
        <w:trPr>
          <w:trHeight w:val="6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ганшин И.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ссии</w:t>
            </w:r>
          </w:p>
        </w:tc>
      </w:tr>
      <w:tr>
        <w:trPr>
          <w:trHeight w:val="6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иев Р.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по финансам и экономик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 комисс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 М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жене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 комисс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йдуллин С.Ф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юридического отдел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 комисс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черин Э.Э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закуп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 комисси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особ закупки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нкурентного листа с переторжко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ссия рассмотре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у конкурентного листа с ЭТП «ONLINECONTRACT» КЛП-304111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. предоставленных участниками закупк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от начальной максимальной цены составило     9849,67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ая таблица участников закупки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704"/>
        <w:gridCol w:w="2409"/>
        <w:gridCol w:w="2694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0" w:name="_Hlk882747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овое предлож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е условий закупочной документаци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ММЦ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9817,00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ы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упочная комиссия решила:</w:t>
      </w:r>
      <w:bookmarkStart w:id="1" w:name="OLE_LINK10"/>
      <w:bookmarkStart w:id="2" w:name="OLE_LINK9"/>
      <w:bookmarkStart w:id="3" w:name="OLE_LINK19"/>
      <w:bookmarkStart w:id="4" w:name="OLE_LINK18"/>
      <w:bookmarkEnd w:id="1"/>
      <w:bookmarkEnd w:id="2"/>
      <w:bookmarkEnd w:id="3"/>
      <w:bookmarkEnd w:id="4"/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победителями и заключить договор поставки.</w:t>
      </w:r>
    </w:p>
    <w:tbl>
      <w:tblPr>
        <w:tblW w:w="957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1"/>
        <w:gridCol w:w="2269"/>
        <w:gridCol w:w="251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 позици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без учета НДС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поста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ММЦ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9817,00 руб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827"/>
        <w:gridCol w:w="2517"/>
      </w:tblGrid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ись\замечания</w:t>
            </w:r>
          </w:p>
        </w:tc>
      </w:tr>
      <w:tr>
        <w:trPr>
          <w:trHeight w:val="4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иев Р.К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по финансам и экономик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 М.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женер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йдуллин С.Ф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юридического отдел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черин Э.Э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закуп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6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68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2:45:00Z</dcterms:created>
  <dc:creator>CB</dc:creator>
  <dc:description/>
  <cp:keywords/>
  <dc:language>en-US</dc:language>
  <cp:lastModifiedBy>Колчерин Эдуард Энгелевич</cp:lastModifiedBy>
  <cp:lastPrinted>2019-02-13T08:46:00Z</cp:lastPrinted>
  <dcterms:modified xsi:type="dcterms:W3CDTF">2019-05-15T07:20:00Z</dcterms:modified>
  <cp:revision>15</cp:revision>
  <dc:subject/>
  <dc:title/>
</cp:coreProperties>
</file>